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1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10100" w:hanging="0"/>
        <w:rPr/>
      </w:pPr>
      <w:r>
        <w:rPr>
          <w:sz w:val="28"/>
          <w:szCs w:val="28"/>
          <w:lang w:val="uk-UA"/>
        </w:rPr>
        <w:t>до п.1 розпорядження Солом’янської районної в місті Києві державної адміністрації</w:t>
      </w:r>
    </w:p>
    <w:p>
      <w:pPr>
        <w:pStyle w:val="Normal"/>
        <w:ind w:left="1010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19.01.2018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14-к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-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першого заступника голови, заступника голови та державних службовців 1-5 груп оплати праці Солом’янської районної в місті Києві державної адміністрації в Інституті підвищення кваліфікації керівних кадрів Національної академії державного управління при Президентові України на 2018 рік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244"/>
        <w:gridCol w:w="2127"/>
        <w:gridCol w:w="595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навчан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по-батьков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-30 берез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а програ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агіна Ілона Євгені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(Центру) надання адміністративних послуг-адміністратор Солом’янської районної в місті Києві державної адміністрації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21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а програ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овченко Юлія Миколаї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(Центру) надання адміністративних послуг-адміністратор Солом’янської районної в місті Києві державної адміністрації</w:t>
            </w:r>
          </w:p>
        </w:tc>
      </w:tr>
      <w:tr>
        <w:trPr>
          <w:trHeight w:val="6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– 12 жовт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а програ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 Наталія Михайлі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прийому громадян управління праці та соціального захисту населення Солом’янської районної в місті Києві державної адміністрації</w:t>
            </w:r>
          </w:p>
        </w:tc>
      </w:tr>
      <w:tr>
        <w:trPr>
          <w:trHeight w:val="294" w:hRule="atLeast"/>
        </w:trPr>
        <w:tc>
          <w:tcPr>
            <w:tcW w:w="1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тичні короткотермінові семінари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- 21 берез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тегічне управління та проектний менеджмент в органах вл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ктіонова Тетя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ї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Солом’янської районної в місті Києві державної адміністрації</w:t>
            </w:r>
          </w:p>
        </w:tc>
      </w:tr>
      <w:tr>
        <w:trPr>
          <w:trHeight w:val="11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- 27 берез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нне урядування в сучасній системі державного управлі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 Галина Василі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едення Державного реєстру виборців Солом’янської районної в місті Києві державної адміністрації</w:t>
            </w:r>
          </w:p>
        </w:tc>
      </w:tr>
      <w:tr>
        <w:trPr>
          <w:trHeight w:val="9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- 29 берез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оваційний менеджмент в органах вл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ктіонова Тетяна 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ї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Солом’янської районної в місті Києві державної адміністрації</w:t>
            </w:r>
          </w:p>
        </w:tc>
      </w:tr>
      <w:tr>
        <w:trPr>
          <w:trHeight w:val="5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- 24 квітня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ство в органах публічного управлі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ба Олена Юрії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ї діловодства Солом’янської районної в місті Києві державної адміністрації</w:t>
            </w:r>
          </w:p>
        </w:tc>
      </w:tr>
      <w:tr>
        <w:trPr>
          <w:trHeight w:val="7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га Людмила Олександрівна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рхівного відділу Солом’янської районної в місті Києві державної адміністрації</w:t>
            </w:r>
          </w:p>
        </w:tc>
      </w:tr>
      <w:tr>
        <w:trPr>
          <w:trHeight w:val="11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- 16 трав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а децентралізація . Особливості формування і виконання місцевих бюджеті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ь Олександр Анатолійо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Солом’янської районної в місті Києві державної адміністрації</w:t>
            </w:r>
          </w:p>
        </w:tc>
      </w:tr>
      <w:tr>
        <w:trPr>
          <w:trHeight w:val="43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- 22 травня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і процедури та надання адміністративних послу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ь Олександр Анатолійо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Солом’янської районної в місті Києві державної адміністрації</w:t>
            </w:r>
          </w:p>
        </w:tc>
      </w:tr>
      <w:tr>
        <w:trPr>
          <w:trHeight w:val="12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агіна Ілона Євгені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(Центру) надання адміністративних послуг-адміністратор Солом’янської районної в місті Києві державної адміністрації</w:t>
            </w:r>
          </w:p>
        </w:tc>
      </w:tr>
      <w:tr>
        <w:trPr>
          <w:trHeight w:val="140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овченко Юлія Миколаї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відділу (Центру) надання адміністративних послуг-адміністратор Солом’янської районної в місті Києві державної адміністрації</w:t>
            </w:r>
          </w:p>
        </w:tc>
      </w:tr>
      <w:tr>
        <w:trPr>
          <w:trHeight w:val="98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- 24 травня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лікти, стреси, маніпулювання в управлінській і політичній діяльності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пинченко Олена Ігорі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Солом’янської районної в місті Києві державної адміністрації</w:t>
            </w:r>
          </w:p>
        </w:tc>
      </w:tr>
      <w:tr>
        <w:trPr>
          <w:trHeight w:val="8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ва Аліна Андрії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розвитку загальної середньої освіти управління освіти Солом’янської районної в місті Києві державної адміністрації</w:t>
            </w:r>
          </w:p>
        </w:tc>
      </w:tr>
      <w:tr>
        <w:trPr>
          <w:trHeight w:val="5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ук Валентина Володимирі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призначення субсидій управління праці та соціального захисту населення Солом’янської районної в місті Києві державної адміністрації</w:t>
            </w:r>
          </w:p>
        </w:tc>
      </w:tr>
      <w:tr>
        <w:trPr>
          <w:trHeight w:val="5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 Наталія Михайлі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прийому громадян управління праці та соціального захисту населення Солом’янської районної в місті Києві державної адміністрації</w:t>
            </w:r>
          </w:p>
        </w:tc>
      </w:tr>
      <w:tr>
        <w:trPr>
          <w:trHeight w:val="43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5 - 06 червня 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менеджмент сучасного керівника. Алгоритм продуктивного мисленн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ялковський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ович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Солом’янської районної в місті Києві державної адміністрації</w:t>
            </w:r>
          </w:p>
        </w:tc>
      </w:tr>
      <w:tr>
        <w:trPr>
          <w:trHeight w:val="148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юхін Валентин Олексійо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Солом’янської районної в місті Києві державної адміністрації</w:t>
            </w:r>
          </w:p>
        </w:tc>
      </w:tr>
      <w:tr>
        <w:trPr>
          <w:trHeight w:val="6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5 - 06 вересня 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служба та служба в органах місцевого самоврядування в умовах децентралізації влад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ь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Солом’янської районної в місті Києві державної адміністрації</w:t>
            </w:r>
          </w:p>
        </w:tc>
      </w:tr>
      <w:tr>
        <w:trPr>
          <w:trHeight w:val="2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ейда Олена Антоні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-  управління житлово-комунального господарства та будівництва Солом’янської районної в місті Києві державної адміністрації</w:t>
            </w:r>
          </w:p>
        </w:tc>
      </w:tr>
      <w:tr>
        <w:trPr>
          <w:trHeight w:val="10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- 14 вересня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ічні основи ефективного управлі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ева Наталія Іванівна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Солом’янської районної в місті Києві державної адміністрації</w:t>
            </w:r>
          </w:p>
        </w:tc>
      </w:tr>
      <w:tr>
        <w:trPr>
          <w:trHeight w:val="6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ялковський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ович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Солом’янської районної в місті Києві державної адміністрації</w:t>
            </w:r>
          </w:p>
        </w:tc>
      </w:tr>
      <w:tr>
        <w:trPr>
          <w:trHeight w:val="6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ук Валентина Володимирі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призначення субсидій управління праці та соціального захисту населення Солом’янської районної в місті Києві державної адміністрації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 - 09 жовт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ська риторика та ораторська майстерність лід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ялковський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о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Солом’янської районної в місті Києві державної адміністрації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- 11 жовтня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туп до публічної інформ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ренко Олена Леонтії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дошкільної освіти та безпеки життєдіяльності управління освіти Солом’янської районної в місті Києві державної адміністрації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ба Олена Юрії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ї діловодства Солом’янської районної в місті Києві державної адміністрації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філова Ірина Сергіївна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ступник начальника відділу з питань майна комунальної власності Солом’янської районної в місті Києві державної адміністрації</w:t>
            </w:r>
          </w:p>
        </w:tc>
      </w:tr>
      <w:tr>
        <w:trPr>
          <w:trHeight w:val="106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 - 08 жовтня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тичне лідерство. Лідерство в управлінській діяльно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ялковський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о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Солом’янської районної в місті Києві державної адміністрації</w:t>
            </w:r>
          </w:p>
        </w:tc>
      </w:tr>
      <w:tr>
        <w:trPr>
          <w:trHeight w:val="6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пинченко Олена Ігорівна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Солом’янської районної в місті Києві державної адміністрації</w:t>
            </w:r>
          </w:p>
        </w:tc>
      </w:tr>
      <w:tr>
        <w:trPr>
          <w:trHeight w:val="10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дура Ігор Івано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майна комунальної власності Солом’янської районної в місті Києві державної адміністрації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- 28 листопада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sz w:val="28"/>
                <w:szCs w:val="28"/>
                <w:lang w:val="uk-UA"/>
              </w:rPr>
              <w:t>Цифрова грамотність публічних службовців.</w:t>
            </w:r>
            <w:r>
              <w:rPr>
                <w:sz w:val="28"/>
                <w:szCs w:val="28"/>
                <w:lang w:val="en-US"/>
              </w:rPr>
              <w:t>Smart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технології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юхін Валентин Олексійо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Солом’янської районної в місті Києві державної адміністрації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ська Олена Леоніді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організаційно-аналітичного забезпечення роботи голови Солом’янської районної в місті Києві державної адміністрації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5 – 06 грудня 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контролю та виконавської дисципліни в органах вл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ренко Олена Леонтії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дошкільної освіти та безпеки життєдіяльності управління освіти Солом’янської районної в місті Києві державної адміністрації</w:t>
            </w:r>
          </w:p>
        </w:tc>
      </w:tr>
      <w:tr>
        <w:trPr>
          <w:trHeight w:val="14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ва Аліна Андрії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розвитку загальної середньої освіти управління освіти Солом’янської районної в місті Києві державної адміністрації</w:t>
            </w:r>
          </w:p>
        </w:tc>
      </w:tr>
    </w:tbl>
    <w:p>
      <w:pPr>
        <w:pStyle w:val="Normal"/>
        <w:spacing w:lineRule="atLeast" w:line="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івник апарату                                                                                                                                                   О.Коро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0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03:00Z</dcterms:created>
  <dc:creator>GSpecKadrVidd2</dc:creator>
  <dc:description/>
  <cp:keywords/>
  <dc:language>en-US</dc:language>
  <cp:lastModifiedBy>Чміль Алевтина</cp:lastModifiedBy>
  <cp:lastPrinted>2018-02-07T17:46:00Z</cp:lastPrinted>
  <dcterms:modified xsi:type="dcterms:W3CDTF">2018-08-15T11:17:00Z</dcterms:modified>
  <cp:revision>67</cp:revision>
  <dc:subject/>
  <dc:title>План-графік</dc:title>
</cp:coreProperties>
</file>